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OUP 4’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nation Checklis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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Needs Wor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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Getting the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</w:t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GOT IT!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tit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gives a little bit of information about the topic but isn’t very cle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gives information about what the explanation will tell you. E.g. How a spider makes its web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questions at all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ly one question so the topic is not very well explaine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 than 2 questions are there about the same topic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swer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acts explaining how or why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hing is explaine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many answers. The topic is explained but not in dept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re than 2 questions are answered about the same topic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 is not broken into paragraph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 has paragraphs but it does not have one idea per paragrap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 has one idea per paragraph, and includes an introduction and summary at the end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pictu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 is there but its not clear or interesti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cture is interesting and clear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s in ord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 of events are not in ord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 of events is mostly in ord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 of events is in order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nctua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ly ever uses full stops, commas and capital letters correctl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ually uses capital letters, commas and full stops correctl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st always or always uses capital letters, commas and full stops correctly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are no special words that relate to the topic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are some special words that relate to the topic, but some are missing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the special words that relate to the topic are ther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40" w:right="1440" w:gutter="0" w:header="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3:21:00Z</dcterms:created>
  <dc:creator>Samuel</dc:creator>
  <dc:description/>
  <cp:keywords/>
  <dc:language>en-US</dc:language>
  <cp:lastModifiedBy>Samuel</cp:lastModifiedBy>
  <dcterms:modified xsi:type="dcterms:W3CDTF">2012-06-18T23:34:00Z</dcterms:modified>
  <cp:revision>1</cp:revision>
  <dc:subject/>
  <dc:title>GROUP 4’s </dc:title>
</cp:coreProperties>
</file>